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4.45pt" filled="f" o:ole="">
            <v:imagedata r:id="rId3" o:title=""/>
          </v:shape>
          <o:OLEObject Type="Embed" ProgID="" ShapeID="ole_rId2" DrawAspect="Content" ObjectID="_114099186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 МУНИЦИПАЛЬНОГО 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ШИЛКИНСКИЙ  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Шилк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6 февраля 2013 года</w:t>
        <w:tab/>
        <w:tab/>
        <w:tab/>
        <w:tab/>
        <w:tab/>
        <w:tab/>
        <w:t>№  26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 и  утверждения отчета о результатах деятельности муниципального учреждения муниципального района «Шилкинский район» и об использовании закрепленного за ним муниципального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подпунктом 10 части 3.3. статьи 32 Федерального закона от 12.01.1996 N 7-ФЗ  «О некоммерческих организациях»,  общими требованиями к 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, утверждёнными приказом Министерства финансов Российской Федерации от 30 сентября 2010 года №114н «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, приказом Министерства финансов Российской Федерации от 21 июля 2011 г. N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, Уставом  муниципального района «Шилкинский район», администрация 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знать утратившим силу постановление администрации муниципального района «Шилкинский район»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04 августа 2011 года № 1142 «О Порядке составления и  утверждения отчета о результатах деятельности муниципального учреждения муниципального района «Шилкинский район» и об использовании закрепленного за ним муниципального имуществ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составления и  утверждения отчета о результатах деятельности муниципального учреждения муниципального района «Шилкинский район» и об использовании закрепленного за ним муниципального имущества» согласно прилож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опубликованием отчетов на официальном общероссийском сайте для размещения информации  о муниципальных учреждениях возложить на руководителей структурных подразделений администрации муниципального района, в ведомственном подчинении которых находятся бюджетные, автономные, казенные учреждения.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Д.А. Пляскин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илкинский район»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6 февраля 2013 г. № 268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составления и  утверждения отчета о результатах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и муниципального учреждения муниципального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«Шилкинский район» и об использовании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за ним муниципального имущест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устанавливает общие требования к порядку составления и утверждения отчета о результатах деятельности муниципального учреждения (бюджетного, автономного, казенного) и об использовании закрепленного за ним муниципального имущества (далее – Отчет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чет составляется по состоянию на 1 января года, следующего за отчетным по форме приложения №1 к настоящему поряд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чет бюджетных и казенных учреждений утверждается руководителем учреждения и представляется органу, осуществляющему функции и полномочия учредителя, на согласование, в порядке и в сроки, установленные органом, осуществляющим функции и полномочия учред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тчет автономного учреждения утверждается наблюдательным советом автономного учреждения в порядке, установленном статьей 11 Федерального закона от 3 ноября 2006 г. № 174-ФЗ «Об автономных учреждениях». Копии  утвержденных отчётов направляются учредителю автономного учрежд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чреждение размещает утвержденный и согласованный отчёт о результатах деятельности  учреждения и об использовании закрепленного за ним муниципального имущества </w:t>
      </w:r>
      <w:r>
        <w:rPr>
          <w:rStyle w:val="Applestylespan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общероссийском сайте для размещения информации о государственных (муниципальных) учреждениях)</w:t>
      </w:r>
      <w:r>
        <w:rPr>
          <w:rStyle w:val="Applestylespan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в срок не позднее 15 марта года, следующего за отчет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По решению органа, осуществляющего функции и полномочия учредителя, отчет может быть дополнительно размещен в сети Интернет на официальном сайте органа, осуществляющего функции и полномочия учредителя, сайте учреждения, либо ином сайте, с учетом требований законодательства Российской Федерации о защите государственной тай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рядку составления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 утверждения отчета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 результатах деятельности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ого учреждения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«Шилкинский район»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об использовании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крепленного за ним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имуществ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ет о результатах деятельности 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об использовании закрепленного за ним муниципального имуще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________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>Раздел 1. Общие сведения об учреждении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80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учреждения, обособленного структурного подразделения учреждения (далее – учрежд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именование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 (ОГРН), Свидетельство о государственной регистрации юридического лица (дата, регистрационный номе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налогоплательщика (ИНН), Свидетельство о постановке на учет в налоговом органе (дата, регистрационный номе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ричины постановки на учет (КПП), Свидетельство о постановке на учет в налоговом органе (дата, регистрационный номер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ублично-правового образования, создавшего учреж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местного самоуправления, осуществляющего функции и полномочия учредителя (далее – учреди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чредителя о создании, реорганизации, изменении типа учреждения (вид правового акта, наименование органа (должностного лица) местного самоуправления, принявшего (издавшего) правовой акт, дата его принятия, регистрационный номер и наименование правового ак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уководителе учреждения (наименование должности, имя руководител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разрешительных документов (с указанием даты выдачи, номеров и срока действия), на основании которых учреждение осуществляет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ый период, за который составляется отчет о результатах  деятельности и об использовании имуще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/>
        <w:t>Виды деятельности в соответствии с учредительными документами</w:t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850"/>
        <w:gridCol w:w="2175"/>
        <w:gridCol w:w="1725"/>
        <w:gridCol w:w="2123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деятельности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иды деятельност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рые осуществляются в рамках муниципального зад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рые</w:t>
              <w:br/>
              <w:t>оказываются  сверх установленного муниципального задания</w:t>
              <w:br/>
              <w:t xml:space="preserve">потребителям  </w:t>
              <w:br/>
              <w:t>за плат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, которые</w:t>
              <w:br/>
              <w:t xml:space="preserve">оказываются  </w:t>
              <w:br/>
              <w:t xml:space="preserve">потребителям  </w:t>
              <w:br/>
              <w:t>за плату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услуг (работ), которые оказываются потребителям за плату с указанием потреби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804"/>
        <w:gridCol w:w="3898"/>
      </w:tblGrid>
      <w:tr>
        <w:trPr>
          <w:trHeight w:val="24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 (работы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ители услуги (работы)</w:t>
            </w:r>
          </w:p>
        </w:tc>
      </w:tr>
      <w:tr>
        <w:trPr>
          <w:trHeight w:val="24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штатных единиц учреж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1) за ________ год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5"/>
        <w:gridCol w:w="1144"/>
        <w:gridCol w:w="860"/>
        <w:gridCol w:w="766"/>
        <w:gridCol w:w="1370"/>
        <w:gridCol w:w="1390"/>
        <w:gridCol w:w="1343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  </w:t>
              <w:br/>
              <w:t xml:space="preserve">согласно   </w:t>
              <w:br/>
              <w:t xml:space="preserve">Штатному   </w:t>
              <w:br/>
              <w:t>расписанию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-</w:t>
              <w:br/>
              <w:t xml:space="preserve">фика- </w:t>
              <w:br/>
              <w:t>ция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атная </w:t>
              <w:br/>
              <w:t xml:space="preserve">численность   </w:t>
              <w:br/>
              <w:t xml:space="preserve">работников     </w:t>
              <w:br/>
              <w:t xml:space="preserve">учреждения 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</w:t>
              <w:br/>
              <w:t>измене-</w:t>
              <w:br/>
              <w:t>н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- </w:t>
              <w:br/>
              <w:t xml:space="preserve">годовая     </w:t>
              <w:br/>
              <w:t>численность</w:t>
              <w:br/>
              <w:t xml:space="preserve">работников </w:t>
              <w:br/>
              <w:t xml:space="preserve">учреждения </w:t>
              <w:br/>
              <w:t>за отчетный</w:t>
              <w:br/>
              <w:t>период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 </w:t>
              <w:br/>
              <w:t xml:space="preserve">заработная </w:t>
              <w:br/>
              <w:t xml:space="preserve">плата   </w:t>
              <w:br/>
              <w:t xml:space="preserve">работников </w:t>
              <w:br/>
              <w:t xml:space="preserve">учреждения </w:t>
              <w:br/>
              <w:t xml:space="preserve">за     </w:t>
              <w:br/>
              <w:t xml:space="preserve">отчетный  </w:t>
              <w:br/>
              <w:t>перио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 </w:t>
              <w:br/>
              <w:t xml:space="preserve">начало  </w:t>
              <w:br/>
              <w:t>г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    </w:t>
              <w:br/>
              <w:t xml:space="preserve">конец  </w:t>
              <w:br/>
              <w:t>года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2. Результат деятельности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/>
        <w:t>Изменения балансовой стоимости нефинансовых активов учреждения</w:t>
      </w:r>
    </w:p>
    <w:tbl>
      <w:tblPr>
        <w:tblW w:w="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87"/>
        <w:gridCol w:w="1513"/>
        <w:gridCol w:w="1440"/>
        <w:gridCol w:w="1440"/>
        <w:gridCol w:w="1260"/>
        <w:gridCol w:w="135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начало  </w:t>
              <w:br/>
              <w:t>года, в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нец   </w:t>
              <w:br/>
              <w:t>года, в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рирост (4-3), в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(4/3*100%), в 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изменения показателе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инансовые активы, все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т.ч. недвижимое имущест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т.ч. особо ценное движимое имущест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т.ч. иное движимое имущест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уммы выставленных требований о возмещении ущерба, в руб</w:t>
      </w:r>
      <w:r>
        <w:rPr/>
        <w:t>.</w:t>
      </w:r>
    </w:p>
    <w:tbl>
      <w:tblPr>
        <w:tblW w:w="97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1871"/>
        <w:gridCol w:w="1612"/>
        <w:gridCol w:w="1746"/>
        <w:gridCol w:w="1344"/>
        <w:gridCol w:w="2511"/>
      </w:tblGrid>
      <w:tr>
        <w:trPr>
          <w:trHeight w:val="252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достачи </w:t>
            </w:r>
          </w:p>
        </w:tc>
        <w:tc>
          <w:tcPr>
            <w:tcW w:w="3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щения </w:t>
            </w:r>
          </w:p>
        </w:tc>
        <w:tc>
          <w:tcPr>
            <w:tcW w:w="2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ча материальных  </w:t>
              <w:br/>
              <w:t>ценностей</w:t>
            </w:r>
          </w:p>
        </w:tc>
      </w:tr>
      <w:tr>
        <w:trPr>
          <w:trHeight w:val="37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ьных </w:t>
              <w:br/>
              <w:t>ценносте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х </w:t>
              <w:br/>
              <w:t>средств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ьных </w:t>
              <w:br/>
              <w:t>ценносте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х </w:t>
              <w:br/>
              <w:t>средств</w:t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2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118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менения дебиторской и кредиторской задолженности учрежд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- по основным видам деятельности, которые осуществляются в рамках муниципального задани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129"/>
        <w:gridCol w:w="1260"/>
        <w:gridCol w:w="1260"/>
        <w:gridCol w:w="1260"/>
        <w:gridCol w:w="1440"/>
        <w:gridCol w:w="1440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указать наименование юридических и физических лиц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начало  </w:t>
              <w:br/>
              <w:t>отчетного года, в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нец   </w:t>
              <w:br/>
              <w:t>отчетного года, в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рирост (4-3), в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(4/3*100%), в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 образования и изменения показателей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биторская задолженность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орская задолженность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по видам деятельности, которые осуществляются сверх  </w:t>
      </w:r>
      <w:r>
        <w:rPr/>
        <w:t>муниципального задани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129"/>
        <w:gridCol w:w="1260"/>
        <w:gridCol w:w="1260"/>
        <w:gridCol w:w="1260"/>
        <w:gridCol w:w="1440"/>
        <w:gridCol w:w="1440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указать наименование юридических и физических лиц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начало  </w:t>
              <w:br/>
              <w:t>отчетного года, в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нец   </w:t>
              <w:br/>
              <w:t>отчетного года, в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рирост (4-3), в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(4/3*100%), в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 образования и изменения показателей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биторская задолженность 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орская задолженность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ходы, полученные от оказания платных услуг (рабо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620"/>
        <w:gridCol w:w="900"/>
        <w:gridCol w:w="720"/>
        <w:gridCol w:w="900"/>
        <w:gridCol w:w="1080"/>
        <w:gridCol w:w="1080"/>
        <w:gridCol w:w="450"/>
        <w:gridCol w:w="810"/>
        <w:gridCol w:w="810"/>
        <w:gridCol w:w="900"/>
      </w:tblGrid>
      <w:tr>
        <w:trPr>
          <w:trHeight w:val="480" w:hRule="atLeast"/>
          <w:cantSplit w:val="true"/>
        </w:trPr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латной услуги (работы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 </w:t>
              <w:br/>
              <w:t xml:space="preserve">дохода </w:t>
              <w:br/>
              <w:t>по бюд-</w:t>
              <w:br/>
              <w:t xml:space="preserve">жетной </w:t>
              <w:br/>
              <w:t>класси-</w:t>
              <w:br/>
              <w:t>фикации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ы доходов,     </w:t>
              <w:br/>
              <w:t>полученных учреждением, в руб.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(цена) на платные</w:t>
              <w:br/>
              <w:t>услуги (работы), в руб.</w:t>
            </w:r>
          </w:p>
        </w:tc>
      </w:tr>
      <w:tr>
        <w:trPr>
          <w:trHeight w:val="480" w:hRule="atLeast"/>
          <w:cantSplit w:val="true"/>
        </w:trPr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   </w:t>
              <w:br/>
              <w:t>квар-</w:t>
              <w:br/>
              <w:t>та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  </w:t>
              <w:br/>
              <w:t>квар-</w:t>
              <w:br/>
              <w:t>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 </w:t>
              <w:br/>
              <w:t>квар-</w:t>
              <w:br/>
              <w:t>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  </w:t>
              <w:br/>
              <w:t>квар-</w:t>
              <w:br/>
              <w:t>тал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   </w:t>
              <w:br/>
              <w:t>квар-</w:t>
              <w:br/>
              <w:t>та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  </w:t>
              <w:br/>
              <w:t>квар-</w:t>
              <w:br/>
              <w:t>та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 </w:t>
              <w:br/>
              <w:t>квар-</w:t>
              <w:br/>
              <w:t>та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  </w:t>
              <w:br/>
              <w:t>квар-</w:t>
              <w:br/>
              <w:t>тал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няя стоимость частично платных и полностью платных услуг (работ) по видам услуг (работ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605"/>
        <w:gridCol w:w="231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 (работы)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стоимость (тариф) услуги (работы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ыдущий (_____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_____)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/>
        <w:t>Количество потребителей, воспользовавшихся услугами (работами) учреждения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680"/>
        <w:gridCol w:w="1216"/>
        <w:gridCol w:w="834"/>
        <w:gridCol w:w="762"/>
        <w:gridCol w:w="1139"/>
        <w:gridCol w:w="1057"/>
        <w:gridCol w:w="1058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требителей </w:t>
              <w:br/>
              <w:t>услуг (работ)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алоб потребителей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меры  </w:t>
              <w:br/>
              <w:t xml:space="preserve">по результатам </w:t>
              <w:br/>
              <w:t xml:space="preserve">рассмотрения  </w:t>
              <w:br/>
              <w:t>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ыдущий (_____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_____) год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ыдущий (_____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_____) го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ыдущий (_____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_____)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ользовавшиеся бесплат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услуг (работ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ользовавшиеся частично плат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услуг (работ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ользовавшиеся плат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услуг (работ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/>
        <w:t>Плановые и кассовые поступления учреждения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1843"/>
        <w:gridCol w:w="900"/>
        <w:gridCol w:w="1440"/>
        <w:gridCol w:w="1260"/>
        <w:gridCol w:w="1260"/>
        <w:gridCol w:w="720"/>
        <w:gridCol w:w="1260"/>
        <w:gridCol w:w="1588"/>
      </w:tblGrid>
      <w:tr>
        <w:trPr>
          <w:trHeight w:val="360" w:hRule="atLeast"/>
          <w:cantSplit w:val="true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дохода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дохода по бюджетной классификации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ления  </w:t>
              <w:br/>
              <w:t xml:space="preserve">согласно     </w:t>
              <w:br/>
              <w:t xml:space="preserve">плану        </w:t>
              <w:br/>
              <w:t xml:space="preserve">финансово-   </w:t>
              <w:br/>
              <w:t>хозяйственной</w:t>
              <w:br/>
              <w:t>деятельности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ые поступления    </w:t>
              <w:br/>
              <w:t>(с учетом возвратов)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олненные  </w:t>
              <w:br/>
              <w:t>поступ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з </w:t>
              <w:br/>
              <w:t>лицевые счета, открытые 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начейст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з  </w:t>
              <w:br/>
              <w:t>банков-</w:t>
              <w:br/>
              <w:t xml:space="preserve">ские   </w:t>
              <w:br/>
              <w:t>сч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- </w:t>
              <w:br/>
              <w:t>ства в</w:t>
              <w:br/>
              <w:t>пу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ыполнение муниципального  зад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иные це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ные  услу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нсорская помощ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/>
        <w:t>Плановые и кассовые выплаты учреждения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1558"/>
        <w:gridCol w:w="1053"/>
        <w:gridCol w:w="1488"/>
        <w:gridCol w:w="1225"/>
        <w:gridCol w:w="1050"/>
        <w:gridCol w:w="803"/>
        <w:gridCol w:w="1122"/>
        <w:gridCol w:w="1168"/>
      </w:tblGrid>
      <w:tr>
        <w:trPr>
          <w:trHeight w:val="356" w:hRule="atLeast"/>
          <w:cantSplit w:val="true"/>
        </w:trPr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расхода)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расхода по бюджетной классификации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согласно плану финансово-хозяйственной деятельности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ые выплаты (с учетом </w:t>
              <w:br/>
              <w:t>восстановленных средств)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-</w:t>
              <w:br/>
              <w:t xml:space="preserve">ненные  </w:t>
              <w:br/>
              <w:t>выплаты</w:t>
            </w:r>
          </w:p>
        </w:tc>
      </w:tr>
      <w:tr>
        <w:trPr>
          <w:trHeight w:val="593" w:hRule="atLeast"/>
          <w:cantSplit w:val="true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з </w:t>
              <w:br/>
              <w:t>лицевые счета, открытые 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начейств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з  </w:t>
              <w:br/>
              <w:t>банков-</w:t>
              <w:br/>
              <w:t xml:space="preserve">ские   </w:t>
              <w:br/>
              <w:t>счета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- </w:t>
              <w:br/>
              <w:t>ства в</w:t>
              <w:br/>
              <w:t>пу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7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е на выплаты по оплате труд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бъемы финансового обеспечения муниципального задания учредителя, финансового обеспечения в рамках целевых программ, утвержденных в установленном порядке,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</w:t>
      </w:r>
      <w:r>
        <w:rPr/>
        <w:t>страхованию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204"/>
        <w:gridCol w:w="2628"/>
        <w:gridCol w:w="2453"/>
      </w:tblGrid>
      <w:tr>
        <w:trPr>
          <w:trHeight w:val="372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ыдущий (_____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_____) год</w:t>
            </w:r>
          </w:p>
        </w:tc>
      </w:tr>
      <w:tr>
        <w:trPr>
          <w:trHeight w:val="27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8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муниципального задания учредителя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обеспечение развития учреждения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обязательств перед страховщиком по обязательному социальному страхованию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я об исполнении муниципального задания учред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881"/>
        <w:gridCol w:w="1418"/>
        <w:gridCol w:w="1291"/>
        <w:gridCol w:w="1407"/>
        <w:gridCol w:w="1233"/>
        <w:gridCol w:w="1373"/>
        <w:gridCol w:w="35"/>
      </w:tblGrid>
      <w:tr>
        <w:trPr>
          <w:trHeight w:val="1727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 о фактическом значении показател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отклонения от запланированных значе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дел 3. Об использовании имущества, закрепл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 учрежд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щая балансовая (остаточная) стоимость имущества, находящегося у учреждения на праве оперативного управления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207"/>
        <w:gridCol w:w="1167"/>
        <w:gridCol w:w="1157"/>
        <w:gridCol w:w="1167"/>
        <w:gridCol w:w="1157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имущества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год (руб.)</w:t>
            </w:r>
          </w:p>
        </w:tc>
      </w:tr>
      <w:tr>
        <w:trPr>
          <w:trHeight w:val="46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имущества находящегося у учреждения в оперативном управл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го имущест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ного в аренд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ного в безвозмездное польз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го имущест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ного в аренд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ного в безвозмездное польз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о ценно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и общая площадь объектов недвижимого имущества, находящегося у учреждения на праве оперативного управления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78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>
          <w:trHeight w:val="104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е    </w:t>
              <w:br/>
              <w:t xml:space="preserve">назначение </w:t>
              <w:br/>
              <w:t xml:space="preserve">(использование)    </w:t>
              <w:br/>
              <w:t xml:space="preserve">объектов   </w:t>
              <w:br/>
              <w:t>недвижимого</w:t>
              <w:br/>
              <w:t>имущества *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ъектов недвижимого  </w:t>
              <w:br/>
              <w:t xml:space="preserve">имущества, находящегося у учреждения на праве оперативного </w:t>
              <w:br/>
              <w:t>управления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ов недвижимого имущества, находящегося у учреждения на праве оперативного управления</w:t>
            </w:r>
          </w:p>
        </w:tc>
      </w:tr>
      <w:tr>
        <w:trPr>
          <w:trHeight w:val="14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едыдущий год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едыдущий год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год</w:t>
            </w:r>
          </w:p>
        </w:tc>
      </w:tr>
      <w:tr>
        <w:trPr>
          <w:trHeight w:val="14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го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</w:tr>
      <w:tr>
        <w:trPr>
          <w:trHeight w:val="2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, недвижимого в том числ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ного в аренд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нного в    </w:t>
              <w:br/>
              <w:t xml:space="preserve">безвозмездное    </w:t>
              <w:br/>
              <w:t>пользова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становленные категории целевого назначения (использования) объектов недвижимого имуществ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- Административного назначения здания (сооружения, помещ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- Производственного назначения здания (сооружения, помещ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- Складского назначения здания (сооружения, помещ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 - Культурно-оздоровительного назначения здания (сооружения, помещ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 - Общехозяйственного (технического, вспомогательного) назначения здания (сооружения, помещ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- Иного назначения здания (сооружения, помещ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м средств, полученных в отчетном периоде от распоряжения имуществом, находящимся у учреждения на праве оперативного управления, в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1620"/>
        <w:gridCol w:w="1485"/>
        <w:gridCol w:w="1620"/>
        <w:gridCol w:w="1485"/>
        <w:gridCol w:w="162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начало </w:t>
              <w:br/>
              <w:t>год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нец  </w:t>
              <w:br/>
              <w:t>года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особо   </w:t>
              <w:br/>
              <w:t>ценное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начало </w:t>
              <w:br/>
              <w:t>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нец  </w:t>
              <w:br/>
              <w:t>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начало </w:t>
              <w:br/>
              <w:t>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нец  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ая балансовая стоимость приобретенного имущества в отчетный пери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44"/>
        <w:gridCol w:w="1166"/>
        <w:gridCol w:w="1150"/>
        <w:gridCol w:w="1176"/>
        <w:gridCol w:w="1162"/>
        <w:gridCol w:w="1176"/>
        <w:gridCol w:w="1162"/>
      </w:tblGrid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ного за счет выделенных учредителем средств 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ного за счет доходов, полученных от оказания платных услуг (работ)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начало </w:t>
              <w:br/>
              <w:t>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нец  </w:t>
              <w:br/>
              <w:t>г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начало </w:t>
              <w:br/>
              <w:t>г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нец  </w:t>
              <w:br/>
              <w:t>г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начало </w:t>
              <w:br/>
              <w:t>г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нец  </w:t>
              <w:br/>
              <w:t>года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2972" w:hRule="atLeast"/>
        </w:trPr>
        <w:tc>
          <w:tcPr>
            <w:tcW w:w="4968" w:type="dxa"/>
            <w:tcBorders/>
          </w:tcPr>
          <w:p>
            <w:pPr>
              <w:pStyle w:val="ConsPlusNormal"/>
              <w:tabs>
                <w:tab w:val="clear" w:pos="708"/>
                <w:tab w:val="center" w:pos="2018" w:leader="none"/>
                <w:tab w:val="right" w:pos="403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чреждения</w:t>
            </w:r>
          </w:p>
          <w:p>
            <w:pPr>
              <w:pStyle w:val="Normal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     (_______________) 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 20</w:t>
              <w:softHyphen/>
              <w:softHyphen/>
              <w:t>__г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 (Ф.И.О.должностного лица учредителя учреждени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 20__г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      (______________)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 20__ г</w:t>
            </w:r>
          </w:p>
          <w:p>
            <w:pPr>
              <w:pStyle w:val="Normal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3:27:00Z</dcterms:created>
  <dc:creator>1</dc:creator>
  <dc:description/>
  <cp:keywords/>
  <dc:language>en-US</dc:language>
  <cp:lastModifiedBy>shilka</cp:lastModifiedBy>
  <cp:lastPrinted>2013-03-05T09:55:00Z</cp:lastPrinted>
  <dcterms:modified xsi:type="dcterms:W3CDTF">2013-03-12T04:36:00Z</dcterms:modified>
  <cp:revision>20</cp:revision>
  <dc:subject/>
  <dc:title/>
</cp:coreProperties>
</file>